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Returning Home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  <w:tab/>
        <w:t xml:space="preserve">It was such an amazing feeling to finally return home.  All of the troops were welcomed back as heroes except for those that did not survive.  It was a bittersweet moment to be back home.  I was excited to learn that soon I will be a father.  That was very exciting to know.  So because my girlfriend is pregnant with my child I have decided to marry her and she said yes.  We will be having our wedding later this year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14:00Z</dcterms:created>
  <dc:creator>Edgewood User</dc:creator>
  <dc:description/>
  <cp:keywords/>
  <dc:language>en-US</dc:language>
  <cp:lastModifiedBy>Edgewood User</cp:lastModifiedBy>
  <dcterms:modified xsi:type="dcterms:W3CDTF">2009-01-08T20:19:00Z</dcterms:modified>
  <cp:revision>1</cp:revision>
  <dc:subject/>
  <dc:title>Returning Home</dc:title>
</cp:coreProperties>
</file>